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szCs w:val="22"/>
        </w:rPr>
      </w:pPr>
      <w:r>
        <w:rPr>
          <w:b w:val="false"/>
          <w:szCs w:val="22"/>
        </w:rPr>
        <w:t>UZASADNIENI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 dniem 1 września 2011 r. planuje się utworzyć Szkołę Podstawową nr 16 w nowym budynku przy ul. Wietrznej 50 we Wrocławiu. Docelowo zapewniona zostanie możliwość realizacji obowiązku szkolnego i rocznego przygotowania przedszkolnego dla ok. 500 dzieci. W związku z podziałem inwestycji na dwa etapy od 1 września 2011 r. nastąpi uruchomienie oddziałów kształcenia zintegrowanego i oddziałów rocznego przygotowania przedszkolnego:</w:t>
      </w:r>
    </w:p>
    <w:p>
      <w:pPr>
        <w:pStyle w:val="HTMLwstpniesformatowany"/>
        <w:numPr>
          <w:ilvl w:val="0"/>
          <w:numId w:val="1"/>
        </w:numPr>
        <w:spacing w:lineRule="auto" w:line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roku szkolnym 2011/2012 funkcjonować będą odziały klas I i oddziały przedszkolne.</w:t>
      </w:r>
    </w:p>
    <w:p>
      <w:pPr>
        <w:pStyle w:val="HTMLwstpniesformatowany"/>
        <w:numPr>
          <w:ilvl w:val="0"/>
          <w:numId w:val="1"/>
        </w:numPr>
        <w:spacing w:lineRule="auto" w:line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roku szkolnym 2012/2013 funkcjonować będą odziały klas I i II oraz oddziały przedszkolne.</w:t>
      </w:r>
    </w:p>
    <w:p>
      <w:pPr>
        <w:pStyle w:val="HTMLwstpniesformatowany"/>
        <w:numPr>
          <w:ilvl w:val="0"/>
          <w:numId w:val="1"/>
        </w:numPr>
        <w:spacing w:lineRule="auto" w:line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roku szkolnym 2013/2014 funkcjonować będą odziały klas I-III oraz oddziały przedszkolne.</w:t>
      </w:r>
    </w:p>
    <w:p>
      <w:pPr>
        <w:pStyle w:val="HTMLwstpniesformatowany"/>
        <w:numPr>
          <w:ilvl w:val="0"/>
          <w:numId w:val="1"/>
        </w:numPr>
        <w:spacing w:lineRule="auto" w:line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roku szkolnym 2014/2015 funkcjonować będą odziały klas I-IV </w:t>
        <w:br/>
        <w:t>i oddziały przedszkolne.</w:t>
      </w:r>
    </w:p>
    <w:p>
      <w:pPr>
        <w:pStyle w:val="HTMLwstpniesformatowany"/>
        <w:numPr>
          <w:ilvl w:val="0"/>
          <w:numId w:val="1"/>
        </w:numPr>
        <w:spacing w:lineRule="auto" w:line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roku szkolnym 2015/2016 funkcjonować będą odziały klas I-V i oddziały przedszkolne.</w:t>
      </w:r>
    </w:p>
    <w:p>
      <w:pPr>
        <w:pStyle w:val="HTMLwstpniesformatowany"/>
        <w:numPr>
          <w:ilvl w:val="0"/>
          <w:numId w:val="1"/>
        </w:numPr>
        <w:spacing w:lineRule="auto" w:line="360"/>
        <w:jc w:val="both"/>
        <w:rPr>
          <w:rFonts w:ascii="Verdana" w:hAnsi="Verdana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d roku szkolnego 2016/2017 struktura organizacyjna Szkoły obejmie klasy I-VI i oddziały przedszkolne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pokajanie zbiorowych potrzeb wspólnoty samorządowej w zakresie edukacji publicznej należy do zadań własnych gminy. Jednym z obszarów tej działalności jest ustalenie sieci szkół podstawowych, zapewniającej warunki do spełniania obowiązku szkolnego i obowiązku rocznego przygotowania przedszkolnego. Analizy demograficzne wskazują na konieczność zabezpieczenia miejsc szkolnych dla dzieci w deficytowych obszarach miasta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tworzenie Szkoły Podstawowej nr 16 pozwoli odciążyć Szkołę Podstawową nr 61 przy ul. Skarbowców, która od września 2011 r. nie będzie </w:t>
        <w:br/>
        <w:t xml:space="preserve">w stanie zapewnić wystarczającej liczby miejsc dla dzieci rejonowych. </w:t>
      </w:r>
    </w:p>
    <w:p>
      <w:pPr>
        <w:pStyle w:val="TextBodyIndent"/>
        <w:ind w:hanging="0"/>
        <w:rPr/>
      </w:pPr>
      <w:r>
        <w:rPr/>
        <w:t>Podjęte działanie ma również na celu uatrakcyjnienie i zwiększenie oferty szkolnej dla mieszkańców Wrocławia, a przede wszystkim mieszkańców południowo zachodnich rejonów mias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Verdana" w:hAnsi="Verdana" w:cs="Verdan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26:00Z</dcterms:created>
  <dc:creator>WI</dc:creator>
  <dc:description/>
  <dc:language>en-US</dc:language>
  <cp:lastModifiedBy>WI</cp:lastModifiedBy>
  <cp:lastPrinted>2010-03-25T11:21:00Z</cp:lastPrinted>
  <dcterms:modified xsi:type="dcterms:W3CDTF">2011-03-03T12:26:00Z</dcterms:modified>
  <cp:revision>2</cp:revision>
  <dc:subject/>
  <dc:title>W związku z budową autostradowej obwodnicy Wrocławia konieczne jest przekazanie nieruchomości przy ul</dc:title>
</cp:coreProperties>
</file>